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roduits élaborés de veau surg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roduits élaborés de veau surge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produits élaborés de veau surgelé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roduits élaborés de veau surgelé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943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7:00Z</dcterms:modified>
  <cp:revision>11</cp:revision>
  <dc:subject/>
  <dc:title/>
</cp:coreProperties>
</file>